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 _____________Score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Write a division sentence for the following array.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97155</wp:posOffset>
            </wp:positionV>
            <wp:extent cx="2514600" cy="1142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79375</wp:posOffset>
            </wp:positionV>
            <wp:extent cx="2514600" cy="11423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 ÷ _______=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Pam delivers 10 newspapers everyday.  How many papers does she deliver in one week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X ________________ =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0:50:00Z</dcterms:created>
  <dc:creator>sierensh</dc:creator>
  <dc:description/>
  <cp:keywords/>
  <dc:language>en-US</dc:language>
  <cp:lastModifiedBy>sierensh</cp:lastModifiedBy>
  <dcterms:modified xsi:type="dcterms:W3CDTF">2010-06-29T21:04:00Z</dcterms:modified>
  <cp:revision>2</cp:revision>
  <dc:subject/>
  <dc:title>Name _______________________</dc:title>
</cp:coreProperties>
</file>